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2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transformadores e rotores para uso da CESAMA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gue documentação técnica em língua portuguesa que comprova as características do item proposto e atende as características do item licitado constantes no Capítulo 04 – Especificação do Objet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9-26T17:54:00Z</dcterms:modified>
  <cp:revision>16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8e0171-c0e8-4860-88a0-1969337ac359</vt:lpwstr>
  </property>
</Properties>
</file>